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jc w:val="center"/>
        <w:rPr>
          <w:sz w:val="36"/>
        </w:rPr>
      </w:pPr>
      <w:r>
        <w:rPr>
          <w:sz w:val="36"/>
        </w:rPr>
        <w:t>FAC-SIMILE DI RICHIESTA DI AUTORIZZA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36"/>
        </w:rPr>
        <w:t>AD ALLENAMENTI CON SKI ROLL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e la strada é comunale</w:t>
        <w:tab/>
        <w:tab/>
        <w:tab/>
        <w:tab/>
        <w:tab/>
        <w:t>se la strada è provinciale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de-DE"/>
        </w:rPr>
      </w:pPr>
      <w:r>
        <w:rPr>
          <w:rFonts w:cs="Tahoma" w:ascii="Tahoma" w:hAnsi="Tahoma"/>
          <w:b/>
          <w:i/>
          <w:sz w:val="24"/>
          <w:lang w:val="de-DE"/>
        </w:rPr>
        <w:t xml:space="preserve">Egr. Sig. </w:t>
        <w:tab/>
        <w:tab/>
        <w:tab/>
        <w:tab/>
        <w:tab/>
        <w:tab/>
        <w:tab/>
        <w:t xml:space="preserve">Egr. Sig. 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……</w:t>
      </w: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ab/>
        <w:tab/>
        <w:tab/>
        <w:tab/>
        <w:tab/>
        <w:tab/>
        <w:tab/>
        <w:tab/>
        <w:t>.......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 xml:space="preserve">SINDACO del Comune di </w:t>
        <w:tab/>
        <w:tab/>
        <w:tab/>
        <w:tab/>
        <w:t xml:space="preserve">PREFETTO della Provincia 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………</w:t>
      </w: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ab/>
        <w:tab/>
        <w:tab/>
        <w:tab/>
        <w:tab/>
        <w:tab/>
        <w:tab/>
        <w:t>…….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 xml:space="preserve">e p.c. Assessore allo Sport Sig. 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oc. … , lì …….  2001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ett.le Amministrazione Comunale, 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n la presente, in ottemperanza all’art. 190 comma 9 del Codice della Strada,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hiediamo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autorizzazione ad utilizzare il percorso …………  per lo svolgimento dei nostri allenamenti sportivi con ski roll. 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l percorso indicato è stato scelto in virtù delle caratteristiche adatte agli allenamenti ed anche in relazione al fatto che il traffico è generalmente di entità limitata e locale. 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el caso fosse impossibile ottenere l’autorizzazione illimitata nel tempo, proponiamo una autorizzazione limitata ai giorni (esempio: di sabato, di domenica, nei giorni festivi e negli altri giorni nelle ore serali oltre le 18,30) oppure nelle ore ……. . </w:t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vvederemo a posizionare dei cartelli fissi indicanti agli altri utenti della strada la possibile presenza di atleti in allenamento e gli eventuali orari di autorizzazione; chiediamo nel contempo autorizzazione anche a tale posizionamento. 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rati per la collaborazione, cogliamo l’occasione per porgere cordiali saluti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ind w:left="5103" w:hanging="0"/>
        <w:rPr>
          <w:rFonts w:ascii="Tahoma" w:hAnsi="Tahoma" w:cs="Tahoma"/>
        </w:rPr>
      </w:pPr>
      <w:r>
        <w:rPr>
          <w:rFonts w:cs="Tahoma" w:ascii="Tahoma" w:hAnsi="Tahoma"/>
        </w:rPr>
        <w:t>fir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stem">
    <w:charset w:val="00"/>
    <w:family w:val="swiss"/>
    <w:pitch w:val="variable"/>
  </w:font>
  <w:font w:name="Copperplate Gothic Light">
    <w:charset w:val="00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ystem" w:hAnsi="System" w:cs="System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Copperplate Gothic Light" w:hAnsi="Copperplate Gothic Light" w:cs="Copperplate Gothic Light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i/>
      <w:iCs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sto MT" w:hAnsi="Calisto MT" w:cs="Calisto MT"/>
      <w:b/>
      <w:sz w:val="4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Accademia S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0:03:00Z</dcterms:created>
  <dc:creator>Crestani</dc:creator>
  <dc:description/>
  <dc:language>en-US</dc:language>
  <cp:lastModifiedBy>rob</cp:lastModifiedBy>
  <cp:lastPrinted>1999-02-23T17:37:00Z</cp:lastPrinted>
  <dcterms:modified xsi:type="dcterms:W3CDTF">2001-06-21T20:03:00Z</dcterms:modified>
  <cp:revision>2</cp:revision>
  <dc:subject/>
  <dc:title>CRESTANI SPORT</dc:title>
</cp:coreProperties>
</file>